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6 от 18.04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708" w:hanging="708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708" w:hanging="708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708" w:hanging="708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июн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электро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работу БРН по всем позици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на слух и на ощупь работу подшипниковых узлов электрических маш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ряжение вспомогательного генератора должно поддерживаться в пределах 75±1 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зарядки не должен превышать 20÷25 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жатым воздухом главный генера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ло для продув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авление воздуха не выше 2 кгс/см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дуть сжатым воздухом двухмашинный агрегат. Открыть шкафы обеих ВВК, обдуть аппараты, резисторы, проводку, клеммные пан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борудование шкафов ВВК осмотреть. Проверить состояние и надёжность крепления аппаратов, затяжку соединений клемм, состояние и крепление штепсельных разъёмов и рубильни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необходимости подтяну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нож монтёрский, подвод сжатого воздуха, полотно стеклянное, надфил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выявления трещин, изломах жил подходящих проводов более 10 %, уменьшении площади контакта более 20 % отслоениях полу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вреждённую изоляцию восстанавливать путём наложения двух слоёв смоляной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единения  и  очистить   контактные поверхности клемм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странить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на ощупь отсутствие перегрева подшипниковых узлов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У контакторов и реле при наличии признаков перегрева или замечаний о ненормальной работе снять дуго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роизвести зачистку обгоревших и оплавленных поверхностей, не нарушая профи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розетки и штепсели межтепловозных соединений. Проверить надёжность фиксации розеток в штепселях, отсутствие повреждений кожух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извести внешний осмотр пульта. Проверить работу тумблеров, кнопок, переключателей, контролл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или тафтяной ленты вполуперекрышу с промазкой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удалять в пределах неповреждённого участ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: ППК-8063 подвижных 7,0 мм, неподвижных 24,0 мм; у ПКГ-565 толщина напаек не менее 0,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контактов под аппарат подкладывать лист картона для сбора металличес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заменить перегоревшие лампы сигнальной пане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Отключить рубильники ВРЗ и АБ, автоматы «Освещение», «АЛСН», «Радиостанция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Установить перемычки на панели ПВ1÷3 между зажимами 1 и 5; перемкнуть провода 373 и  379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Закоротить перемычками остальные полупроводниковые ди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метр на 500 В, набор перемычек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Рассоединить разъёмы электронных блоков и диодных пане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Мегомметром замерить сопротивление изоляции относительно «массы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 цепей 75 В и возбуждения сопротивление не ниже 0,25 МОм; у силовой цепи – не ниже 0,50 МОм; между силовой цепью и цепями 75 В и возбуждения – не ниже 0,50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проверку секвенции аппарату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после ТО-2 при запущ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очные работы должны осуществляться с использованием защитных очков. Во время продув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а работы освещения, установка межтепловозных соединений и проверка секвенции электроап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02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4635</wp:posOffset>
            </wp:positionH>
            <wp:positionV relativeFrom="paragraph">
              <wp:posOffset>1041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лин. «Ремонт тепловозов». 1965 г.</w:t>
      </w:r>
      <w:r>
        <w:rPr>
          <w:rFonts w:cs="Courier New" w:ascii="Courier New" w:hAnsi="Courier New"/>
          <w:b/>
          <w:sz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40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6-15T06:01:00Z</dcterms:modified>
  <cp:revision>3</cp:revision>
  <dc:subject/>
  <dc:title>________        УТВЕРЖДАЮ:</dc:title>
</cp:coreProperties>
</file>